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Rockwell Extra Bold" w:ascii="Rockwell Extra Bold" w:hAnsi="Rockwell Extra Bold"/>
          <w:sz w:val="36"/>
          <w:szCs w:val="36"/>
        </w:rPr>
        <w:t>P</w:t>
      </w:r>
      <w:r>
        <w:rPr>
          <w:rFonts w:cs="Rockwell Extra Bold" w:ascii="Rockwell Extra Bold" w:hAnsi="Rockwell Extra Bold"/>
          <w:b/>
          <w:sz w:val="36"/>
          <w:szCs w:val="36"/>
        </w:rPr>
        <w:t>olitical</w:t>
      </w:r>
      <w:r>
        <w:rPr>
          <w:rFonts w:cs="Rockwell Extra Bold" w:ascii="Rockwell Extra Bold" w:hAnsi="Rockwell Extra Bold"/>
          <w:sz w:val="36"/>
          <w:szCs w:val="36"/>
        </w:rPr>
        <w:t xml:space="preserve"> Ideologies- N</w:t>
      </w:r>
      <w:r>
        <w:rPr/>
        <w:t>otes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>
          <w:trHeight w:val="3600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What is an Ideology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What do Ideologies tell us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Two major Ideologies in the U.S.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Conservatives: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Liber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Economic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Social Issues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Social Conservative?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Social Liberal?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  <w:t>-</w:t>
            </w: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A consistent and integrated system of values and belief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Who should gover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What goals they should purs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  <w:t>Liberal and Conservativ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Favor Traditional Social Valu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Distrust govt. action except for national securit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slow to want chang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4.maintain Social Or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1.value possibility of chang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2.look for new ways to solve social problem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3. expand individual rights and freedom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  <w:u w:val="single"/>
              </w:rPr>
              <w:t>Conservatives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-(wealthy, business owners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-govt. shouldn’t have too much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Pow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- govt. can’t handle economi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Matt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private property stays priva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szCs w:val="28"/>
                <w:u w:val="single"/>
              </w:rPr>
              <w:t>Liberals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- (wage earners, unions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-govt. should regulate busines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</w:t>
            </w:r>
            <w:r>
              <w:rPr>
                <w:rFonts w:cs="Arial Rounded MT Bold" w:ascii="Arial Rounded MT Bold" w:hAnsi="Arial Rounded MT Bold"/>
                <w:sz w:val="28"/>
                <w:szCs w:val="28"/>
              </w:rPr>
              <w:t>- fix economy in bad tim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sz w:val="28"/>
                <w:szCs w:val="28"/>
              </w:rPr>
            </w:pPr>
            <w:r>
              <w:rPr>
                <w:rFonts w:eastAsia="Arial Rounded MT Bold" w:cs="Arial Rounded MT Bold" w:ascii="Arial Rounded MT Bold" w:hAnsi="Arial Rounded MT Bold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- Laws regulating individual Behaviors on Moral issu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>Ex. Gay Rights, Aborti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  <w:t xml:space="preserve">- Freedom of Individuals to make choices, little regulation of moral issues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</w:tr>
    </w:tbl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sectPr>
      <w:type w:val="nextPage"/>
      <w:pgSz w:w="12240" w:h="15840"/>
      <w:pgMar w:left="1800" w:right="180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Rounded MT Bold" w:hAnsi="Arial Rounded MT Bold" w:cs="Arial Rounded MT Bold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Rounded MT Bold" w:hAnsi="Arial Rounded MT Bold" w:eastAsia="Times New Roman" w:cs="Times New Roman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Rounded MT Bold" w:hAnsi="Arial Rounded MT Bol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Rounded MT Bold" w:hAnsi="Arial Rounded MT Bol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Rounded MT Bold" w:hAnsi="Arial Rounded MT Bol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7T21:26:00Z</dcterms:created>
  <dc:creator>gx270</dc:creator>
  <dc:description/>
  <cp:keywords/>
  <dc:language>en-US</dc:language>
  <cp:lastModifiedBy>MNS</cp:lastModifiedBy>
  <cp:lastPrinted>2009-09-24T07:26:00Z</cp:lastPrinted>
  <dcterms:modified xsi:type="dcterms:W3CDTF">2010-03-16T21:04:00Z</dcterms:modified>
  <cp:revision>10</cp:revision>
  <dc:subject/>
  <dc:title>Political Ideologies- Notes</dc:title>
</cp:coreProperties>
</file>